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 xml:space="preserve">CABBAGE RAI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1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5149"/>
      </w:tblGrid>
      <w:tr>
        <w:trPr>
          <w:trHeight w:val="31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 spinner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ves for cutting chilli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curry lea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but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coconu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mustard see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plain yoghur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to tast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redded cabbage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red chilli</w:t>
            </w:r>
          </w:p>
        </w:tc>
      </w:tr>
      <w:tr>
        <w:trPr>
          <w:trHeight w:val="2715" w:hRule="atLeast"/>
        </w:trPr>
        <w:tc>
          <w:tcPr>
            <w:tcW w:w="1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0"/>
            </w:tblGrid>
            <w:tr>
              <w:trPr>
                <w:trHeight w:val="100" w:hRule="atLeast"/>
              </w:trPr>
              <w:tc>
                <w:tcPr>
                  <w:tcW w:w="110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1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 the cabbage and chop them very fin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yoghurt, salt, cabbage.  Place in a serving bow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oil in a small pan and add mustard seeds, curry leaves.  When seeds splutter, add red chilli.  Stir for a few seconds.  Pour over the raita.  Serve chilled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58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0-11-23T10:06:00Z</dcterms:modified>
  <cp:revision>3</cp:revision>
  <dc:subject/>
  <dc:title/>
</cp:coreProperties>
</file>